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fau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The expression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faut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is from the verb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falloir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.  It means "to be necessary; to need."  It is only used in the impersonal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 form, just like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pleut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, for example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It will be followed by a verb in the infinitive or by a noun. (It can also be followed by the subjunctive, but you will learn that next year!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 xml:space="preserve">       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Il faut étudier avant l'examen.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  (verb in infinitive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 xml:space="preserve">       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faut avoir le livre pour faire les devoirs.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 (verb in infinitive)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                  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 xml:space="preserve">      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 Il faut une calculatrice pour faire des exercices d'algèbr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. (noun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                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ne faut pas beaucoup d'argent pour être heureux.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 (noun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When used in the negative, it can also have the connotation of "shouldn't."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ne faut pas parler dans la bibliothèqu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ab/>
        <w:tab/>
        <w:t>Il ne faut pas manger en class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Répondez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Qu'est-ce qu'il faut faire et qu'est-ce qu'il ne faut pas faire..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a.  Pour être heureux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b.  Pour avoir beaucoup d'am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.  Pour réussir aux examen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.  Pour avoir assez d'arg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.  Pour être un bon élèv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f.   Pour avoir des parents content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g.  Pour maigrir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0:43:11Z</dcterms:created>
  <dc:creator/>
  <dc:description/>
  <dc:language>en-US</dc:language>
  <cp:lastModifiedBy/>
  <cp:revision>0</cp:revision>
  <dc:subject/>
  <dc:title/>
</cp:coreProperties>
</file>